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1854498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7454124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01722146"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5015667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6886583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3455537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6695192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2934977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2966024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4585846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9295974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515459622"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6783963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98963436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47434399"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63605538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6536005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02965859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42958127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40378201"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2242674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45112839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8513287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58319753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84923536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807236544"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2140302699"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8290223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14437603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99956382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48833685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31991825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9648062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30041919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64704621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155078536"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