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63879975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63082313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