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234662824"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912695356"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2082617997"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371962689"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