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654985981"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981312263"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383884016"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164707782"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