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1578239355"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1670934769"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658157491"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730749307"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1770822139"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88342429"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1818294701"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827432122"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1722704677"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135895642"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