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13380955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2018610147"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410756115"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86220617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959183633"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349807487"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60799753"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54182078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849047761"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77058644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