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745385912"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266706628"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204056329"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1164808767"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