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2334345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88505086"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3910737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4401554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67051816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252094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4700202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1806823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4367742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09022848"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6359789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13315901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809675715"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523404360"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7062105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098397393"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138875647"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6965262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73654619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95335100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89280056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2195824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311047905"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22926329"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86917764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2199608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37758046"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77655507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634931430"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87064769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57587059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3459277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6015116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79840258"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8514950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077071289"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9316554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22213443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96752689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767296484"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11039113"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