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3126734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85406365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5661555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8721482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79687510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06552668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21086131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82722418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673934065"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84426951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62871163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897329452"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11302665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49615768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441277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826076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