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35378162"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52283030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08336250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