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68141431"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569948452"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834544450"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05808656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903823839"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402294837"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346046003"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378041160"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00352926"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543248221"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622115553"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590167597"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367960464"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2041672814"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440165924"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149980288"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18922094"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92176608"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769604689"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050691898"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589690155"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875375262"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275668412"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986672341"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970804349"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242757574"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165160074"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781616835"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232177242"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783827401"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711895317"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036580429"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580062039"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555515044"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355223987"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933557136"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189778584"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211070111"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769308486"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2003402286"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428366591"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