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639090604"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903398483"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2095236686"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417949994"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381250465"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801398736"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141303459"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566029916"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051472114"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971079209"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119153278"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2024548108"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663294192"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759773753"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2117186717"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2050108691"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84529179"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2068903420"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17930913"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278205541"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2060308687"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305706792"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773987867"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196104286"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306695329"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548326568"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203916141"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299476867"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237918637"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957919746"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371399052"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873196990"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631510867"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106966338"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904929501"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722801922"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812619812"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985198071"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930086648"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228063590"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60740446"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899890745"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46527140"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405215034"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34468807"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088572202"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