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698638271"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272446046"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2849656"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318063607"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16454811"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922958744"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02424670"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016003731"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42084477"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66259326"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223092021"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200705629"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926377826"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675859425"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538289049"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734586095"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521755264"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028109144"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449846736"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47281367"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739678405"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516791497"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486288268"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194057151"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251538153"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103658889"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