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506637405"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519592119"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35117360"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429293493"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533569787"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561434613"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888609522"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915730293"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486407839"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584108609"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2118434208"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897643852"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349548075"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628840680"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456871846"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2045083169"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895979078"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964990266"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909451625"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541190175"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048614428"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187067924"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374256672"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316010690"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0183685"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997141788"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832387052"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1882775014"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884807475"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2096880220"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1924900454"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1231368774"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514013581"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943858415"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