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6558612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2614879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0960574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9545776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7611982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2581842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