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394068022"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91907310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