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669281890"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631618355"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