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810989624"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624076832"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644458310"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365199145"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387969953"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751689842"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403860502"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643868771"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2124331354"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484947698"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1063511791"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261165489"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880541354"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808347775"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521286212"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569855731"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515521989"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235895633"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584107196"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526028503"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320740030"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715991316"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433172611"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433741492"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2054037021"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806518097"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13058489"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1431911952"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