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895113708"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683802543"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783548316"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063487015"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544326897"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992747661"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490203446"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230425508"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594568981"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933585701"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230292401"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2004535346"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801539886"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086172617"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953285150"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