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74770755"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003812741"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