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354281"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328135750"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125637073"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3160835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14517102"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00689379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8699237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9708045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6862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