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40036581"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77249653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468863154"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50740936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5755422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77491243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5033484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1409927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233271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