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667172671"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533574655"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108153472"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558598147"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577822264"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45760130"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803456688"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38083108"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930518710"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490818648"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045292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73803903"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