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749071817"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129870554"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969910992"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748908232"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721201746"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601497531"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547862024"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330912761"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292375610"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325955177"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878771814"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3864109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8065384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