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---- Weitergeleitet von Anna Schipfer/maxmobil/AT am 24.10.2001 08: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Engelberger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Jan, Mag,            An:     "'joerg.kittl@3gmobile.at'" &lt;joerg.kittl@3gmobile.at&gt;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VI19"               "'olav.ruhle@3gmobile.at'" &lt;olav.ruhle@3gmobile.at&gt;,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engelberger@        "'maria.schwarz@3gmobile.at'" &lt;maria.schwarz@3gmobile.at&gt;,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eei.at&gt;             "'alfred.capek@colt.at'" &lt;alfred.capek@colt.at&gt;, "'klaus.strobl@colt.at'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&lt;klaus.strobl@colt.at&gt;, "'alexandra.zenz@colt.at'"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5.10.2001           &lt;alexandra.zenz@colt.at&gt;, "'alexander.gratzer@one.at'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3:13                &lt;alexander.gratzer@one.at&gt;, "'josef.mayer@one.at'" &lt;josef.mayer@one.at&gt;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"'ilona.radoczky@one.at'" &lt;ilona.radoczky@one.at&gt;,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"'michael.sprinzl@one.at'" &lt;michael.sprinzl@one.at&gt;, "'vat@rslcom.at'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&lt;vat@rslcom.at&gt;, "'mmeissl@europeantelecom.at'"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&lt;mmeissl@europeantelecom.at&gt;, "'nwiesinger@europeantelecom.at'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&lt;nwiesinger@europeantelecom.at&gt;, "'bernhard.wiesinger@h3g.at'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&lt;bernhard.wiesinger@h3g.at&gt;, "'j.neundlinger@liwest.at'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&lt;j.neundlinger@liwest.at&gt;, "'h.riedl@liwest.at'" &lt;h.riedl@liwest.at&gt;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"'n.sridharan@liwest.at'" &lt;n.sridharan@liwest.at&gt;,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"'Ulrike.Jakse@maxmobil.at'" &lt;Ulrike.Jakse@maxmobil.at&gt;,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"'klaus.steinmaurer@maxmobil.at'" &lt;klaus.steinmaurer@maxmobil.at&gt;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"'christian.walzel@maxmobil.at'" &lt;christian.walzel@maxmobil.at&gt;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"'walter.hediger@wcom.ch'" &lt;walter.hediger@wcom.ch&gt;,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"'katharina.lorenz@worldcom.at'" &lt;katharina.lorenz@worldcom.at&gt;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"'rob.rosendaal@wcom.nl'" &lt;rob.rosendaal@wcom.nl&gt;,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"'michael.czermak@prioritytelecom.at'"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&lt;michael.czermak@prioritytelecom.at&gt;, "'reinhard.dittrich@upc.at'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&lt;reinhard.dittrich@upc.at&gt;, "'skoehler@prioritytelecom.at'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&lt;skoehler@prioritytelecom.at&gt;, "'angelika.lerchner@prioritytelecom.at'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&lt;angelika.lerchner@prioritytelecom.at&gt;, "'roland.tuerke@upc.at'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&lt;roland.tuerke@upc.at&gt;, "'petra.pracher@telering.co.at'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&lt;petra.pracher@telering.co.at&gt;, "'gerhard.berger@uta.at'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&lt;gerhard.berger@uta.at&gt;, "'hans.goldstein@uta.at'"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&lt;hans.goldstein@uta.at&gt;, "'maria.pfaffl@uta.at'" &lt;maria.pfaffl@uta.at&gt;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"Boog Ursula, FVI19" &lt;boog@feei.at&gt;, "Chodasz Ronald, Ing, FVI19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&lt;chodasz@feei.at&gt;, "Eggenberger Gertraud, FVI19" &lt;eggenberger@feei.at&gt;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"Roitner Lothar, Dr, FVI19" &lt;roitner@feei.at&gt;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Kopie: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hema:  VAT/ �VO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die Mitglieder der AG �V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hr geehrte Damen und Herre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usgehend von dem Entwurf f�r die VAT-Positionierung, die ich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10.2001 verschickt habe, wurden in der heutigen VAT-inter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besprechung folgende �nderungen vorgeschlagen und besproch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zu � 2 Z 1 (Punktation Punkt 1) wurde vorgeschlagen die Worte "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sen Netz physikalische Teilnehmeranschl�sse vorhanden sind" zu str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daf�r in � 3 Abs. 1 die Worte "selbst oder durch Dritte" einzuf�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zu � 4 Abs. 2 (Punktation Punkt 12) sollte die prim�re VAT-Forderung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ichung des ganzen Satzes sein; nur wenn dies nicht m�glich sein sol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die im VAT-Entwurf vorgesehene Klarstellung anzustreb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zu � 4 Abs. 1 Z. 4 (Punktation Punkt 11) soll der Verweis auf ET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gelehnt werden. Als R�ckfallsposition m�sste jedenfalls klargeste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, dass der Verweis auf die ETSI-Norm nur die technische Ausgestal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Schnittstelle F�R DIE IN DER �VO genannten, bereitzustellenden D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zw. Funktionen betrifft, aber auf keinen Fall aus dieser Norm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weitung der bereitzustellenden Daten oder Funktionen abgeleite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zu � 6 Abs. 2 (Punktation Punkt 17) bleibt die VAT-Forderung 12 Mo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recht, jedoch nicht militant. 6 Monate ist allerdings das Minim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ht nic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VAT-Position bei der morgigen Sitzung im BMVIT w�re somit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esandte Papier mit obigen �nderungen. SOLLTE HIERZU VON SEIT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GLIEDER NOCH EIN EINSPRUCH BESTEHEN, SO W�RE DIESER BIS SP�TEST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GEN, DIENSTAG, 16.10.2001, 11:00 Uhr DER VAT-GESCH�FTSS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KANNTZUGEBEN. IN SO EINEM FALL W�RDE DER VAT SELBST ZU DEM BETREFF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KT KEINE POSITION DEM BMVIT GEGEN�BER ABGEB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as Hauptproblem bleibt die Kostentragung und daher die weit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gangsweise zu � 89 TKG. Es herrschte Einigkeit in der AG, dass die �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bst nicht wegen dem Problem mit � 89 TKG abgelehnt werden soll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lmehr sollte gemeinsam � 89 selbst angegangen werden und zwar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chwerde beim VfGH (und evt. medi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VAT ersucht daher um R�ckmeldu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elche Unternehmen bereit w�ren, selbst ein solches Verfahren zu f�h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zw. daran teilzunehm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elche Unternehmen bereit w�ren, die Kosten mitzutragen bzw. 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/ge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gesamt VAT-Kostentragung w�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ie realistisch die einzelnen Unternehmen die Gewinnchancen seh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 Information f�r alle erhalten Sie anbei das im Jahre 1999 von Pro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er f�r das FMK erstellte Gutachten �ber die Verfassungswidrigkeit vo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 TK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Weiters wurde vorgeschlagen, sich gemeinsam Gedanken zu einer Betrei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greifenden L�sung zu machen, die die Kosten vielleicht reduz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nnte. Auch dazu ersuchen wir um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chlie�lich wurde vorgeschlagen, sich mehr mit der ETSI-Problematik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 auseinanderzusetzen und hier das Feld nicht den Sicherheitsbeh�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Zusammenwirken mit den Herstellern zu �berlassen. Vorschl�ge un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zu ist ebenfalls herzlich willkomm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freundlichen Gr��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 Engelber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 - VERBAND ALTERNATIVER TELEKOM-NETZBETREI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1060 Wien, Mariahilfer Strasse 37-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:   +43/1/588 39-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SM:  +43/676/588 39 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:  +43/1/586 69 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:  engelberger@feei.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&lt;&lt;990924_1.doc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attached file: 990924_1.do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