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083017802"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04652787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63771861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