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542166172"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00185961"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4350837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