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9103255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3733220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15245169"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91684560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38464579"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396399327"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049360091"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27257647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039087801"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47686573"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16164707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064082343"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12253489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322127646"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4310697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