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15008455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46104590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