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821160308"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06748855"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927064982"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648829125"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083235624"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359902979"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27105091"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295900372"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773290420"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376693699"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