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1081187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23782420"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26115501"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14743237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4808524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40108866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281765644"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08817453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657105694"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747376109"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81534232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80111597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5072028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041912292"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54124451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65991734"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8123200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400287708"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7363298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