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2135436274"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3520784"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74590636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276328470"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138442416"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167927832"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1690195157"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464143707"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99065246"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346155386"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163893507"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1542163706"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927118351"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37265153"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760142726"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291385845"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929967203"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