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393037342"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036409329"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89136065"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611611595"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932729355"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770740681"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663227821"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