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35882984"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030112392"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111773838"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676430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3687011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900049677"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1535029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0481477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866390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42210381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7795452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789628657"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64855211"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234019546"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57506712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053073358"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7067617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57731997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983452494"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45035604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200359707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16865068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9003934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00119279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898254541"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89098639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41651644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2006860429"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77705905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88699812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02802453"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741568273"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441674636"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79276058"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54146421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598837211"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