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9643470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8930285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2010195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