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395000518"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6692315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0510921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