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12590252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815874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