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643110109"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673457607"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1320556611"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730418933"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1322850835"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464249908"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327464837"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687866150"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82748690"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327406678"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093676912"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244251744"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641962019"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4166491"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484339784"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211753938"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82584219"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791561481"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23746897"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856191620"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1004247287"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1536322644"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507525406"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1337190900"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228195490"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1652417200"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2138989776"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1927788118"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586812241"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2023025392"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769788566"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109224255"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