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871584810"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585901780"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059551278"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056659648"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