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30512568"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2050339714"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