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12149247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498474435"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55269243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37213308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