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628291839"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85187698"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