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930232124"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2102880708"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1670123248"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504934439"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1067636979"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6368365"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403298304"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1397251295"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1331297944"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730845779"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