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0001517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5525991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07245610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9027567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4463194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5920330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3592343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