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515645537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482029283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111302412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495302356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