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03257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366444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