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37521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6320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326837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030158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