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3720723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4686585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6577027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1658720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9105361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3727098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0196238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