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473156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977724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5110379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769261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4778667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218397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995767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