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7000565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51286622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08424545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31461545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