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042505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03033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234527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881233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