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959682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20914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76734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49386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