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8145317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690683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007476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158045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