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5304308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6088010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7646128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2478527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