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18033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471216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