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97957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551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586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46053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